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ремонту зданий и сооружений (ремонт кровли и строительной части здания АБК) для нужд ПАО МРСК Центра (филиал «Белгородэнерго»)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– Путивцев И.А. тел.: (4722) 30-46-49 Email: </w:t>
            </w:r>
            <w:r>
              <w:rPr>
                <w:rStyle w:val="InternetLink"/>
              </w:rPr>
              <w:t>Putivtsev.IA@mrsk-1.ru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работ по ремонту зданий и сооружений (ремонт кровли и строительной части здания АБК) для нужд ПАО МРСК Центра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 205 146,00 </w:t>
            </w:r>
            <w:r>
              <w:rPr>
                <w:szCs w:val="24"/>
              </w:rPr>
              <w:t xml:space="preserve">(пять миллионов двести пять тысяч сто сорок шест)ь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 041 029,20 </w:t>
            </w:r>
            <w:r>
              <w:rPr>
                <w:szCs w:val="24"/>
              </w:rPr>
              <w:t xml:space="preserve">(один миллион сорок одна тысяча двадцать девять) рублей 20 копеек РФ;      </w:t>
            </w:r>
            <w:r>
              <w:rPr>
                <w:b/>
                <w:szCs w:val="24"/>
              </w:rPr>
              <w:t xml:space="preserve">6 246 175,20 </w:t>
            </w:r>
            <w:r>
              <w:rPr>
                <w:szCs w:val="24"/>
              </w:rPr>
              <w:t>(шесть миллионов двести сорок шесть тысяч сто семьдесят пят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ма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ма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31 ма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1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5-11T12:46:00Z</dcterms:modified>
  <cp:revision>65</cp:revision>
  <dc:subject/>
  <dc:title>Извещение о проведении открытого конкурса</dc:title>
</cp:coreProperties>
</file>